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536"/>
      </w:tblGrid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ultiply fractions by fraction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ultiply with mixed numbe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vide fractions by fraction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ivide with mixed numbe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olve real world problems using fractions and mixed numbe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dding fractions with unlike denominato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btracting fractions with unlike denominato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dding mixed numbe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btracting mixed numbers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Renaming mixed numbers for subtracti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Justify answers by using estimation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1.8, 6.1.4, 6.2.1, 6.1.5, 6.2.3, 6.2.6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5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39:00Z</dcterms:created>
  <dc:creator>JoshR</dc:creator>
  <dc:description/>
  <cp:keywords/>
  <dc:language>en-US</dc:language>
  <cp:lastModifiedBy>JoshR</cp:lastModifiedBy>
  <cp:lastPrinted>2009-08-18T11:00:00Z</cp:lastPrinted>
  <dcterms:modified xsi:type="dcterms:W3CDTF">2009-08-18T16:39:00Z</dcterms:modified>
  <cp:revision>2</cp:revision>
  <dc:subject/>
  <dc:title/>
</cp:coreProperties>
</file>